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20"/>
          <w:szCs w:val="20"/>
          <w:lang w:val="ro-RO"/>
        </w:rPr>
      </w:pPr>
      <w:r>
        <w:rPr>
          <w:rFonts w:cs="Arial" w:ascii="Arial" w:hAnsi="Arial"/>
          <w:b/>
          <w:position w:val="4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6"/>
          <w:szCs w:val="36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UPS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FIŞA TEHNICĂ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1632"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1071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100"/>
        <w:gridCol w:w="1842"/>
        <w:gridCol w:w="1329"/>
      </w:tblGrid>
      <w:tr>
        <w:trPr>
          <w:trHeight w:val="27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Cuprin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Pag.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Rev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prin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Note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brevier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Parametrii tehnici şi funcţional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Specificaţii de performanţă şi condiţii privind siguranţă în exploatar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Conformitatea cu principalele standarde relevant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Condiţii de garanţie şi post garanţi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Alte condiţii cu caracter tehnic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Not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027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Ultima revizie a standardelor relevante, va fi aplicabilă pentru echipamentele / materialele cuprinse în această foaie de date.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0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UPS-ul va fi livrat împreună cu rack-ul de baterii, cablajele între echipamente și tabloul de distribuție al UPS-ului echipat corespunzător pentru alimentarea cu energie electrică a următorilor consumator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LC – 1kW, 230V c.a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iză consolă operator – 1kW, 230Vc.a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brevier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Simbol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eaplicabil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Producător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rent alternativ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.c.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59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82"/>
        <w:gridCol w:w="900"/>
        <w:gridCol w:w="7"/>
        <w:gridCol w:w="1973"/>
        <w:gridCol w:w="7"/>
        <w:gridCol w:w="1272"/>
        <w:gridCol w:w="170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ind w:right="-13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 crt.</w:t>
            </w:r>
          </w:p>
        </w:tc>
        <w:tc>
          <w:tcPr>
            <w:tcW w:w="398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AŢIA TEHNICĂ</w:t>
            </w:r>
          </w:p>
        </w:tc>
        <w:tc>
          <w:tcPr>
            <w:tcW w:w="415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ESPONDENŢA PROPUNERII TEHNICE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ind w:left="34" w:right="-9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ĂTOR ŞI TIP ECHIPAMENT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8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</w:t>
            </w:r>
          </w:p>
        </w:tc>
        <w:tc>
          <w:tcPr>
            <w:tcW w:w="3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TEHNIC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8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TE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RANTAT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6"/>
                <w:tab w:val="left" w:pos="180" w:leader="none"/>
              </w:tabs>
              <w:snapToGrid w:val="false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2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II TEHNICI ŞI FUNCŢIONALI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2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ţii de funcţionare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u de temperatură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 interior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nimă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ximă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0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ditatea relativă a aerului la +20°C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2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ţii de exploatar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m de exploatare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u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ia la distanţă a proceselor şi asigurarea facilităţilor de telecomandă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misia semnalelor în sistemul SCADA 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2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cteristici tehnice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 carcas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ckmount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pologi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e-interactive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utere nominală aparentă (kVA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5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utere nominală activă (kW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nsiune intra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0V a.c./50Hz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ensiune ieși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0V/50Hz;(implicit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240 (selectabil) monofazat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abilitatea tensiunii la ieși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% static, 5%dinamic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r - tip conectori ieși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y-pas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omat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ndament la sarcina 10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%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ela Web/SNMP pentru monitoriza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ftware management inclu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, pentru Windows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feț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B-9 RS-232, USB, Smart slot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lacă rețe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onomi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min.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acte auxiliare defec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NO / 1 NC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2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cteristici constructive şi condiţii de instalare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dimensiune maximal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FR 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nta de montaj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R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3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ţii speciale de instala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2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inţe speciale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urarea necesarului de hardware şi software licenţiat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urarea facilităţilor de mentenanţă şi intervenţie fără restricţii majore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6"/>
                <w:tab w:val="left" w:pos="180" w:leader="none"/>
              </w:tabs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2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ŢII DE PERFORMANŢĂ ŞI CONDIŢII PRIVIND SIGURANŢA ÎN EXPLOATARE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ajul şi echipamentul să respecte cerinţele de asigurare a calităţii, pervăzute în SR EN ISO 9001/2008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de viaţă să fie conformă perioadei declarate pentru funcţionare corespunzătoare la performanţele garantate şi în condiţiile specificate, dar nu mai puţin de 2 ani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etinele de verificare „de tip” să fie emise de un laborator acreditat.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6"/>
                <w:tab w:val="left" w:pos="180" w:leader="none"/>
              </w:tabs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2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ORMITATEA CU PRINCIPALELE STANDARDE RELEVANTE (Nota 2)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zarea standardelor generale de referinţă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zarea standardului de produs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zarea standardelor de testare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6"/>
                <w:tab w:val="left" w:pos="180" w:leader="none"/>
              </w:tabs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2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ŢII DE GARANŢIE ŞI POST GARANŢIE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 24 de luni de la punerea în funcţiune, dar nu mai puţin de 18 luni la data instalării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urarea de piese de schimb pentru cel puţin 10 ani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6"/>
                <w:tab w:val="left" w:pos="180" w:leader="none"/>
              </w:tabs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2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 CONDIŢII CU CARACTER TEHNIC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de protecţie corespunzător locului de montaj (Nota 1)</w:t>
            </w:r>
          </w:p>
        </w:tc>
        <w:tc>
          <w:tcPr>
            <w:tcW w:w="586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usteţe mecanică (şocuri şi vibraţii), conform prevederilor CEI 60255-21-1, respectiv 2 (Nota 2)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urarea interschimbabilităţii cu aparataj de aceeaşi tipodimensiune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 nu fie perturbate şi să nu perturbe funcţionarea altor aparataje sau echipamente</w:t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 asigure compatibilitatea de funcţionare cu sistemul PLC</w:t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 nu necesite întreţinere curentă</w:t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alare şi depozitare corespunzătoare</w:t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 asigure, în exploatare electrosecuritatea operatorului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pţionare în limba română, vizibilă, lizibilă şi durabilă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ţiuni de montaj, funcţionare şi exploatare prezentate în limba română</w:t>
            </w:r>
          </w:p>
        </w:tc>
        <w:tc>
          <w:tcPr>
            <w:tcW w:w="5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46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9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21.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M.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1"/>
              <w:szCs w:val="11"/>
              <w:lang w:val="it-IT"/>
            </w:rPr>
            <w:t xml:space="preserve"> </w:t>
          </w: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08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UPS_FIŞA TEHNICĂ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08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UPS_FIŞA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39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39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532"/>
                            <w:gridCol w:w="3001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0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532"/>
                      <w:gridCol w:w="3001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0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395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39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532"/>
                            <w:gridCol w:w="3001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0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532"/>
                      <w:gridCol w:w="3001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0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850"/>
        </w:tabs>
        <w:ind w:left="349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1.2.%1."/>
      <w:lvlJc w:val="left"/>
      <w:pPr>
        <w:tabs>
          <w:tab w:val="num" w:pos="1582"/>
        </w:tabs>
        <w:ind w:left="1222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1.3.%1."/>
      <w:lvlJc w:val="left"/>
      <w:pPr>
        <w:tabs>
          <w:tab w:val="num" w:pos="1582"/>
        </w:tabs>
        <w:ind w:left="1222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3850"/>
        </w:tabs>
        <w:ind w:left="349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1.5.%1."/>
      <w:lvlJc w:val="left"/>
      <w:pPr>
        <w:tabs>
          <w:tab w:val="num" w:pos="1582"/>
        </w:tabs>
        <w:ind w:left="1222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1582"/>
        </w:tabs>
        <w:ind w:left="1222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1.1.%1."/>
      <w:lvlJc w:val="left"/>
      <w:pPr>
        <w:tabs>
          <w:tab w:val="num" w:pos="1582"/>
        </w:tabs>
        <w:ind w:left="1222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3850"/>
        </w:tabs>
        <w:ind w:left="349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3850"/>
        </w:tabs>
        <w:ind w:left="349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12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1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1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8:00Z</dcterms:created>
  <dc:creator>Modoran Gratiela</dc:creator>
  <dc:description/>
  <dc:language>en-US</dc:language>
  <cp:lastModifiedBy>Windows User</cp:lastModifiedBy>
  <cp:lastPrinted>2019-03-20T09:23:00Z</cp:lastPrinted>
  <dcterms:modified xsi:type="dcterms:W3CDTF">2019-03-20T07:23:00Z</dcterms:modified>
  <cp:revision>65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